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hd w:fill="FFFFFF" w:val="clear"/>
        <w:spacing w:lineRule="exact" w:line="480"/>
        <w:ind w:firstLine="25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学创新团队考核标准评价表</w:t>
      </w:r>
    </w:p>
    <w:p>
      <w:pPr>
        <w:pStyle w:val="Normal"/>
        <w:shd w:fill="FFFFFF" w:val="clear"/>
        <w:spacing w:lineRule="exact" w:line="480"/>
        <w:ind w:firstLine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"/>
        <w:gridCol w:w="5277"/>
        <w:gridCol w:w="850"/>
        <w:gridCol w:w="709"/>
        <w:gridCol w:w="992"/>
      </w:tblGrid>
      <w:tr>
        <w:trPr>
          <w:trHeight w:val="891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</w:p>
        </w:tc>
      </w:tr>
      <w:tr>
        <w:trPr>
          <w:trHeight w:val="1567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团队协作建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团队结构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队专业结构和年龄结构合理，涵盖公共基础课、专业课、实习指导教师和行业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企业兼职教师，成员不低于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且相对稳定；团队中“双师型”教师占比达到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；团队负责人能力突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团队建设成果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成果奖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国家级：特等奖 </w:t>
            </w:r>
            <w:r>
              <w:rPr>
                <w:rFonts w:eastAsia="仿宋_GB2312" w:ascii="仿宋_GB2312" w:hAnsi="仿宋_GB2312"/>
                <w:szCs w:val="21"/>
              </w:rPr>
              <w:t>1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一等奖</w:t>
            </w:r>
            <w:r>
              <w:rPr>
                <w:rFonts w:eastAsia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二等奖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省级：特等奖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一等奖，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二等奖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校级：特等奖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一等奖，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（群）、教学资源库、精品在线课程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国家级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省级：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校级：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5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改项目、教材建设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国家级：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省级：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校级：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6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团队教师能力建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师培训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团队教师参加专业教学法、课程开发技术、信息技术应用培训以及专业教学标准、职业技能等级标准等专项培训，提升教师模块化教学设计实施能力、课程标准开发能力、教学评价能力、团队协作能力和信息技术应用能力。（培训证书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0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能力建设成果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团队教师参加教学能力比赛，指导学生参加职业技能大赛和师范生基本功大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级：一等奖</w:t>
            </w:r>
            <w:r>
              <w:rPr>
                <w:rFonts w:eastAsia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二等奖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三等奖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：一等奖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二等奖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，三等奖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体系建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才培养方案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照职业岗位（群）的能力要求，研究制订人才培养方案和专业核心课程的课程标准，并在校网公布。同时满足，得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学模式创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团队积极开展教学改革课题研究，创新模块化教学模式，探索新教法，推进信息技术与教育教学融合创新，相关代表性成果在省级以上刊物上发表。代表性成果需经校内外专家一同认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服务水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社会实践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队教师定期到行业、企业实践，学习专业领域先进技术，促进关键技能改进与创新，提升教师实习实训指导能力和技术技能积累创新能力。（支撑材料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2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特色亮点加分项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附加分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可累加附加分，</w:t>
            </w:r>
            <w:r>
              <w:rPr/>
              <w:t>若所获成果对应分值高于设定分值，则将该成果对应的分值计入总分，多出的部分可理解为附加分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建设期满后进行考核，累加分数达到</w:t>
      </w:r>
      <w:r>
        <w:rPr/>
        <w:t>70</w:t>
      </w:r>
      <w:r>
        <w:rPr/>
        <w:t>分及以上为合格，</w:t>
      </w:r>
      <w:r>
        <w:rPr/>
        <w:t>90</w:t>
      </w:r>
      <w:r>
        <w:rPr/>
        <w:t>分及以上为优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9:00Z</dcterms:created>
  <dc:creator>Administrator</dc:creator>
  <dc:description/>
  <dc:language>en-US</dc:language>
  <cp:lastModifiedBy>撒开脚丫跑</cp:lastModifiedBy>
  <cp:lastPrinted>2023-03-21T10:13:00Z</cp:lastPrinted>
  <dcterms:modified xsi:type="dcterms:W3CDTF">2023-03-21T02:13:3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916C4AEBA4A7B86DA5841171A0B6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