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30"/>
          <w:szCs w:val="30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sz w:val="30"/>
          <w:szCs w:val="30"/>
          <w:lang w:val="en-US" w:eastAsia="zh-CN"/>
        </w:rPr>
        <w:t>2025</w:t>
      </w:r>
      <w:r>
        <w:rPr>
          <w:rFonts w:ascii="方正公文小标宋" w:hAnsi="方正公文小标宋" w:cs="方正公文小标宋" w:eastAsia="方正公文小标宋"/>
          <w:sz w:val="30"/>
          <w:szCs w:val="30"/>
          <w:lang w:val="en-US" w:eastAsia="zh-CN"/>
        </w:rPr>
        <w:t>年度校级教育教学改革研究项目立项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一、高等教育人才培养模式创新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-1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高等教育赋能新质生产力的人才培养模式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-2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基于教育、科技、人才一体化的高校创新人才培养模式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-3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高校拔尖创新人才自主培养模式的研究与实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4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产教融合、科教融汇育人机制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5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数字化转型背景下的高校人才培养模式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6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人工智能人才培养模式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7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以学生为中心的高校人才培养体系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8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落实立德树人的人才培养模式创新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9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适应长三角一体化的高校人才培养体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10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劳动教育模式创新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11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美育教育模式创新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12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体育教育模式创新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13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国际化人才培养模式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14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远程开放教育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1-15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生源选拔机制、自主招生考试和综合评价录取的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二、高校学科专业建设与课程体系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-1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一流专业建设的理论与实践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-2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新兴交叉学科的专业建设与课程体系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-3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以产业结构调整为导向的高校专业调整与退出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-4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基于数字化转型的高校学科专业建设与课程体系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-5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人工智能通识课程体系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-6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交叉学科专业建设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-7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专业协同共建机制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-8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课程质量建设提升路径与模式创新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-9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思政课程育人效果提升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-10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通识课程与公共基础课程教学改革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2-11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国内外优质课程教学资源共享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三、高校教学内容更新与教学方法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3-1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课程思政教学内容更新与教学方法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3-2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通识教育内容更新与教学方法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3-3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数字化转型的智慧教育教学内容更新与教学方法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3-4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数字化优质教学资源共建共享与协同创新的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3-5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产教融合、科教融汇的课程教学内容体系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3-6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案例式、启发式、探究式等教学方法的研究与应用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3-7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以学习为中心的高校教学范式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3-8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大学生心理健康教育课堂教学模式的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3-9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在线教学分析评价与服务优化机制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3-10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人工智能通识课程的教学内容与教学方法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3-11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数字化教材建设的教学内容与教学方法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四、高校实践教学改革与大学生创新创业能力培养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4-1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突出知行合一、推进高校实践教学的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4-2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大学生职业生涯规划、就业指导与服务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4-3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大学生劳动教育、实践能力培养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4-4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校企协同的企业实习生制度的探索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4-5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大学生校外实习基地建设模式和运行机制的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4-6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实验室（实验教学示范中心）、实训基地建设运行机制与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管理模式的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4-7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虚实结合的实验教学模式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4-8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智慧校园文化建设与学生能力培养的关系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4-9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创新创业教育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4-10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人工智能实践教学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五、高校教学管理制度与教学质量保障体系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1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教学质量管理体制、监控体系和保障体系的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2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专业认证（评估）、课程质量评估的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3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国内外跨校学分互认机制和管理制度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4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基层教学组织创新与教学管理制度改革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5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考核制度改革与创新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6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大学生学习与发展评价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7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本科人才培养质量标准与评价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8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常态监测状态数据的采集与利用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9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教学激励与评价保障机制的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10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新型学院教学管理模式创新研究（产业学院、未来学院等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11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分类建设、评价与管理的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5-12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基于数字化转型的高校教学质量保障体系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六、高等教育人工智能转型的教学实践与支撑机制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6-1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高校人工智能教育应用场景案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6-2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基于人工智能转型的教学管理改革与实践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6-3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人工智能标准、规范及共享合作模式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6-4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区域性专业教育“云平台”建设与应用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6-5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人工智能大模型的建设与应用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6-6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人工智能转型的管理制度和机制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6-7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的校内管理体系信息化流程再造试点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6-8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智慧校园建设的实践与成效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6-9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人工智能自主学习平台的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6-10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实践教学管理平台的构建与应用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6-11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基于校园大数据平台的高校治理与教育分析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七、高校教师教学素质提升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7-1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教师教学能力、实践能力提升方式与途径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7-2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教学团队与高水平教师队伍建设的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7-3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教师发展中心建设与中青年教师培训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7-4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实践实验教学师资队伍建设的研究与实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7-5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教师发展及服务支持体系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7-6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高校教师教学评价体系的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7-7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以赛促教的高校竞赛实践与研究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7-8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高校践行教育家精神的教师成长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 xml:space="preserve">7-9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基于人工智能转型的高校教师教学素质提升对策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0:21:06Z</dcterms:created>
  <dc:creator>1</dc:creator>
  <dc:description/>
  <dc:language>en-US</dc:language>
  <cp:lastModifiedBy>小酒麻麻</cp:lastModifiedBy>
  <cp:lastPrinted>2025-12-05T09:20:00Z</cp:lastPrinted>
  <dcterms:modified xsi:type="dcterms:W3CDTF">2025-12-05T02:1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5DF9D83FA4B3EA3030E8B66F59A4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FmZmMxZTViZTRiYjBhNzU4ZjIzMzcwMDU4YjgyMGMiLCJ1c2VySWQiOiIzMTIzNjczMDAifQ==</vt:lpwstr>
  </property>
</Properties>
</file>